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ssc 3.5.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a part of the w64 mingw-runti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ampton Catlin, Nathan Weizenbaum, and Chris Eppstein and under the sam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the Sass Open Source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I6vzfTyCuWlGZva29KSO2btOf4oNVRNkz+S2yKk03Fyd4nCfPC1EDFDX+9/T2x+3BSawUvI
Mjd9EmJ896bP5+uC+GR17e2g2ptjnvZYfCeHTLCTjZrQsXvwSX9gBocwkGA6fQc7V5xvkdKx
jLhbvKbTzrAmg8Kc+as+bP/UI/mGsW+IfhXi2OpRsiAPk+C+p/f74IUp8/PEBR6Fi9KoJD4e
Rr4UdxYAiwx35KPABp</vt:lpwstr>
  </property>
  <property fmtid="{D5CDD505-2E9C-101B-9397-08002B2CF9AE}" pid="3" name="_2015_ms_pID_7253431">
    <vt:lpwstr>jEEOwf6/jSlGa8mcd5qNIuq3dCVqPw1oM9OKukV7v/2lgzE84mL9MU
cUlpqPKwPoGDayAkfQCNZ1bsABhuk2XLIsZQvR4whrs4ITmF9i6ZrABltoZea/Mv63abndbH
2KohCFTVUwp6kuOiMz84uMXn93aD10ADfRz4v48wgswnHD7H5LpOZ5pBzsRDmOaKz8WOlP1L
sANCkMcvM2BmFWxlgi/y+Jr1i6l7mL1dUEZv</vt:lpwstr>
  </property>
  <property fmtid="{D5CDD505-2E9C-101B-9397-08002B2CF9AE}" pid="4" name="_2015_ms_pID_7253431_00">
    <vt:lpwstr>_2015_ms_pID_7253431</vt:lpwstr>
  </property>
  <property fmtid="{D5CDD505-2E9C-101B-9397-08002B2CF9AE}" pid="5" name="_2015_ms_pID_7253432">
    <vt:lpwstr>UNJZTtGXVrViVJ94+0lrbdyblypOwK02cyxM
WhUyJ8jMHoXgMnIq4wSujt7AZ8RwdTap0RFUFGLL6yTMueZO7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